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 xml:space="preserve">РІШЕННЯ № </w:t>
      </w:r>
      <w:r>
        <w:rPr>
          <w:b/>
          <w:color w:val="333333"/>
          <w:lang w:val="uk-UA"/>
        </w:rPr>
        <w:t>136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иконання сільського бюдж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нківецької сільської ради за 2020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хавши та обговоривши звіт начальника фінансового управління Ричагівського І.І., про підсумки виконання сільського бюджету за 2020 рік, взявши до уваги  рішення виконавчого комітету Новороздільської міської ради від 23.02.2021р  № 41   «Про виконання сільського бюджету Станківецької сільської ради за 2020 рік», відповідно  до ч.4 ст 80 Бюджетного кодексу України, п.23 ч.1 ст.26,  Закону України «Про місцеве самоврядування в Україні»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_И_Р_І_Ш_И_Л 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    Затвердити звіт про виконання сільського бюджету Станківецької сільської ради за 2020 рік по доходах  в сумі 680 067 гривень, в тому числі:  по загальному фонду 653 575 гривень, по спеціальному – 26 492 гривні,   по видатках в сумі 745 859  гривень, в тому числі: по загальному фонду 688 881 гривня, по спеціальному фонду 56 978 гриве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постійну комісію з питань бюджету та регуляторної політики (голова  Волчанський В.М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                                                                                   Ярина ЯЦЕНКО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1:00Z</dcterms:created>
  <dc:creator>User</dc:creator>
  <dc:description/>
  <cp:keywords/>
  <dc:language>en-US</dc:language>
  <cp:lastModifiedBy>User</cp:lastModifiedBy>
  <dcterms:modified xsi:type="dcterms:W3CDTF">2021-03-09T11:31:00Z</dcterms:modified>
  <cp:revision>4</cp:revision>
  <dc:subject/>
  <dc:title/>
</cp:coreProperties>
</file>